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JERCICIOS TEMA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 – El WWF (Fondo Mundial para la Vida Silvestre) define </w:t>
      </w:r>
      <w:r>
        <w:rPr>
          <w:b/>
          <w:i/>
          <w:sz w:val="22"/>
          <w:szCs w:val="22"/>
        </w:rPr>
        <w:t xml:space="preserve">huella ecológica </w:t>
      </w:r>
      <w:r>
        <w:rPr>
          <w:sz w:val="22"/>
          <w:szCs w:val="22"/>
        </w:rPr>
        <w:t>como una medida del impacto ambiental total generado por una determinada población sobre el medio ambien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Se expresa por la cantidad de área productiva, terrestre o marina, valorada en hectáreas de superficie terrestre, necesaria para la producción de todos los recursos (alimentos, madera, infraestructuras, energía…) que se consumen para asimilar todos los residuos generados y para que se desarrolle la vegetación que sería necesaria para absorber todo el 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emitido a la atmósfera como consecuencia de la quema de combustibles fósiles. (</w:t>
      </w:r>
      <w:r>
        <w:rPr>
          <w:i/>
          <w:sz w:val="22"/>
          <w:szCs w:val="22"/>
        </w:rPr>
        <w:t>El valor medio anual de la huella ecológica a nivel mundial es de 2´3 hectáreas por habitante, sin embargo el valor medio de la capacidad ecológica de La Tierra es de 2´1 hectáreas por habitante, lo que significa que ya hemos traspasado su capacidad de carga en 0´2 hectáreas por habitante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 1999, la cantidad de superficie productiva de La Tierra era de unos 11.400 millones de hectáreas. Sin embargo, durante el citado año, la huella ecológica global ascendió a 13.700 millones de hectáreas. Como se ha dicho anteriormente el valor promedio por habitante es de 2´3 hectáre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¿Por qué puede ser útil el cálculo de la huella ecológica para valorar el impacto ambiental?. ¿Por qué puede servir para valorar el grado de sostenibilidad?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i vives en una gran ciudad, ¿dónde crees que están situadas las hectáreas de terreno que corresponden a tu huella ecológica?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gún la gráfica a), ¿cuáles son las actividades que provocan una mayor huella ecológica?. ¿Cuáles mantienen una huella ecológica más o menos constante?. ¿Cuáles experimentan un aumento progresivo?. En general, ¿cuál es la tendencia futura?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gún la gráfica b), ¿qué regiones del planeta poseen una mayor huella ecológica?. ¿A qué se deben estas diferencias?. ¿Crees que es justo?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gún os datos de la gráfica b), calcula la huella ecológica total de Norteamérica, Oeste de Europa, África y Asia-Pacífico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para los países anteriores por su grado de desarrollo. Si en ambos casos la huella ecológica total de un país alcanza valores elevados, ¿a qué se deben: al alto nivel de vida o al elevado número de habitantes?. Explícalo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niendo en cuenta los principios de la sostenibilidad, ¿cuál crees que sería el máximo valor que debería alcanzar la huella ecológica por persona?. ¿Por qué?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 seguir con la tendencia actual, ¿crees que el capital terrestre podrá mantenernos en un futuro?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337685" cy="2571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igura 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908550" cy="2736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0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igura b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2 – </w:t>
      </w:r>
      <w:r>
        <w:rPr>
          <w:i/>
          <w:sz w:val="22"/>
          <w:szCs w:val="22"/>
        </w:rPr>
        <w:t>“Cuando los consumidores pagan un recargo por el café cultivado por los agricultores mejicanos de Chiapas a la sombra de los árboles según el método tradicional, están contribuyendo a mantener la diversidad biológica (biodiversidad). Los granos de café cultivados a la sombra son de mayor calidad. Además, para proteger sus cosechas de las plagas, esos agricultores confían en los depredadores naturales, y para nutrir las plantas confían en la fertilidad natural del suelo del bosque, evitando así los plaguicidas y fertilizantes químicos. Así no dañan el hábitat de las aves, los insectos y otros componentes de la fauna, que de otro modo se vería amenazada por la conversión de bosques en cultivos, y preservan al mismo tiempo los valores culturales, los modos de vida y de sustento tradicionales de las pequeñas comunidades humanas. Así se debilitan los argumentos económicos que justifican la tala del bosque y se propicia su conservación y uso sostenible”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Tomado de Vaugham, Carpentier y Petterson, 2001, para GEO 3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¿Qué impactos ambientales se están evitando con esta forma de cultivo del café?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¿Por qué el cultivo de café a la sombra constituye una forma de explotación sostenible?. ¿Qué tipos de sostenibilidad se reflejan en el texto anterior?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¿Qué son los costes ocultos?. ¿Qué costes ocultos implica el hecho de talar el bosque para plantar un cafetal?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¿En qué estilo económico se encuadraría este tipo de cultivo?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 – Mira la figura siguiente e indica los impactos ambientales provocados por la humanidad en cada uno de los sistemas terrestres: atmósfera, hidrosfera, biosfera, geosfera y suelo. ¿Cuál es la tendencia de los mismos a lo largo de la tres fases?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69660" cy="3878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387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 –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Haz un resumen de cada una de las tres fases en las que se dividen las relaciones humanidad-naturaleza, señalando en cada una de ellas los recursos energéticos y de otro tipo utilizados (especificando si son o no renovables) y los impactos ambientales originados en el entorno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¿Cuál es la evolución respecto al consumo de los recursos?. ¿Y respecto a la generación de impactos ambientales?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seña un modelo de caja negra para cada una de las tres fases. ¿Cuál o cuáles de ellas se mantienen más en equilibrio con la Naturaleza?. ¿Por qué?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– Mira la gráfica I (Gráfica del crecimiento de la población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¿En qué momento se pasa de un crecimiento controlado a otro de tipo exponencial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¿Cuáles son los bucles de control de la población (nacimientos, defunciones, emigración o inmigración) que se ven disminuidos?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¿Cuáles los reforzados?. ¿Por qué motivo?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ra la gráfica II y explica las razones por las cuales el límite de carga ha ido aumentando al pasar de una a otra fa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257165" cy="2983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ráfica 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43500" cy="2917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Gráfica II</w:t>
      </w:r>
    </w:p>
    <w:p>
      <w:pPr>
        <w:pStyle w:val="Normal"/>
        <w:autoSpaceDE w:val="false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6.- De la lectura de los últimos informes anuales del acreditado Worldwatch Institute se concluye</w:t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>que en el año 2010 habrá un 10% menos (</w:t>
      </w:r>
      <w:r>
        <w:rPr>
          <w:bCs/>
          <w:i/>
          <w:iCs/>
          <w:sz w:val="22"/>
          <w:szCs w:val="22"/>
        </w:rPr>
        <w:t>per cápita</w:t>
      </w:r>
      <w:r>
        <w:rPr>
          <w:bCs/>
          <w:sz w:val="22"/>
          <w:szCs w:val="22"/>
        </w:rPr>
        <w:t>) de capturas pesqueras, un 12% menos de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tierras de regadío, un 22% menos de pastizales y un 21% menos de tierras de secano. Todo ello según los actuales parámetros de producción, consumo y crecimiento demográfico. Si a ello sumamos el progresivo incremento de la emisión de contaminantes de todo tipo –que afectan a los suelos, las aguas y el aire-, especialmente de dióxido de carbono (efecto invernadero), la imparable destrucción de los bosques, la desertización y erosión creciente de los suelos fértiles y el consumo insostenible de recursos minerales, nos daremos cuenta del dantesco escenario que estamos preparando para el siglo XXI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Tres factores esenciales determinan tales previsiones: el consumismo desaforado de los países del Norte, la pobreza extrema de los países del Sur y la explosión demográfica mundial (1.600 millones de habitantes en el año 1900 y 8.000 millones en el año 2020). (...) (tomado de una "Carta al Director" del diario "EL PAIS")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a) A la luz del texto, señale cuatro causas (específicas o generales) que determinen las negativas previsiones para el año 2010 a que alude el primer párrafo.</w:t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>b) Cite una sustancia o producto contaminantes que pueda afectar a los suelos y otro a las aguas, señalando los principales efectos nocivos que originan sobre el medio ambiente y la salud humana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c) Cite cuatro hitos o aportaciones relevantes en la evolución de la consideración del Medio Ambiente desde la década de los años setenta hasta nuestro días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Cs/>
          <w:sz w:val="22"/>
          <w:szCs w:val="22"/>
        </w:rPr>
        <w:t xml:space="preserve">7.- </w:t>
      </w:r>
      <w:r>
        <w:rPr>
          <w:bCs/>
          <w:shadow/>
          <w:kern w:val="2"/>
          <w:sz w:val="22"/>
          <w:szCs w:val="22"/>
        </w:rPr>
        <w:t>LA GESTIÓN DE LOS RECURSOS Y EL MEDIO AMBIENTE (tomado de Miller, 1990).</w:t>
      </w:r>
    </w:p>
    <w:p>
      <w:pPr>
        <w:pStyle w:val="Prrafodelista"/>
        <w:numPr>
          <w:ilvl w:val="0"/>
          <w:numId w:val="3"/>
        </w:numPr>
        <w:kinsoku w:val="false"/>
        <w:overflowPunct w:val="false"/>
        <w:textAlignment w:val="baseline"/>
        <w:rPr>
          <w:color w:val="2DA2BF"/>
          <w:sz w:val="22"/>
          <w:szCs w:val="22"/>
        </w:rPr>
      </w:pPr>
      <w:r>
        <w:rPr>
          <w:rFonts w:eastAsia="+mn-ea"/>
          <w:bCs/>
          <w:color w:val="000000"/>
          <w:kern w:val="2"/>
          <w:sz w:val="22"/>
          <w:szCs w:val="22"/>
        </w:rPr>
        <w:t>1. Los problemas medioambientales están exagerados: pueden corregirse mediante el crecimiento económico y la innovación tecnológica.</w:t>
      </w:r>
    </w:p>
    <w:p>
      <w:pPr>
        <w:pStyle w:val="Prrafodelista"/>
        <w:numPr>
          <w:ilvl w:val="0"/>
          <w:numId w:val="3"/>
        </w:numPr>
        <w:kinsoku w:val="false"/>
        <w:overflowPunct w:val="false"/>
        <w:textAlignment w:val="baseline"/>
        <w:rPr>
          <w:color w:val="2DA2BF"/>
          <w:sz w:val="22"/>
          <w:szCs w:val="22"/>
        </w:rPr>
      </w:pPr>
      <w:r>
        <w:rPr>
          <w:rFonts w:eastAsia="+mn-ea"/>
          <w:bCs/>
          <w:color w:val="000000"/>
          <w:kern w:val="2"/>
          <w:sz w:val="22"/>
          <w:szCs w:val="22"/>
        </w:rPr>
        <w:t>2. Las altas tasas de consumo y despilfarro en los países más desarrollados son los causantes de niveles inaceptables de agotamiento de recursos, polución y degradación ambiental a escalas regional y global.</w:t>
      </w:r>
    </w:p>
    <w:p>
      <w:pPr>
        <w:pStyle w:val="Prrafodelista"/>
        <w:numPr>
          <w:ilvl w:val="0"/>
          <w:numId w:val="3"/>
        </w:numPr>
        <w:kinsoku w:val="false"/>
        <w:overflowPunct w:val="false"/>
        <w:textAlignment w:val="baseline"/>
        <w:rPr>
          <w:color w:val="2DA2BF"/>
          <w:sz w:val="22"/>
          <w:szCs w:val="22"/>
        </w:rPr>
      </w:pPr>
      <w:r>
        <w:rPr>
          <w:rFonts w:eastAsia="+mn-ea"/>
          <w:bCs/>
          <w:color w:val="000000"/>
          <w:kern w:val="2"/>
          <w:sz w:val="22"/>
          <w:szCs w:val="22"/>
        </w:rPr>
        <w:t>3. Defienden el control preventivo (</w:t>
      </w:r>
      <w:r>
        <w:rPr>
          <w:rFonts w:eastAsia="+mn-ea"/>
          <w:bCs/>
          <w:i/>
          <w:iCs/>
          <w:color w:val="000000"/>
          <w:kern w:val="2"/>
          <w:sz w:val="22"/>
          <w:szCs w:val="22"/>
        </w:rPr>
        <w:t>input control) que impida la entrada de contaminantes en el medio.</w:t>
      </w:r>
    </w:p>
    <w:p>
      <w:pPr>
        <w:pStyle w:val="Prrafodelista"/>
        <w:numPr>
          <w:ilvl w:val="0"/>
          <w:numId w:val="3"/>
        </w:numPr>
        <w:kinsoku w:val="false"/>
        <w:overflowPunct w:val="false"/>
        <w:textAlignment w:val="baseline"/>
        <w:rPr>
          <w:color w:val="2DA2BF"/>
          <w:sz w:val="22"/>
          <w:szCs w:val="22"/>
        </w:rPr>
      </w:pPr>
      <w:r>
        <w:rPr>
          <w:rFonts w:eastAsia="+mn-ea"/>
          <w:bCs/>
          <w:color w:val="000000"/>
          <w:kern w:val="2"/>
          <w:sz w:val="22"/>
          <w:szCs w:val="22"/>
        </w:rPr>
        <w:t>4. Defienden el control mediante corrección (</w:t>
      </w:r>
      <w:r>
        <w:rPr>
          <w:rFonts w:eastAsia="+mn-ea"/>
          <w:bCs/>
          <w:i/>
          <w:iCs/>
          <w:color w:val="000000"/>
          <w:kern w:val="2"/>
          <w:sz w:val="22"/>
          <w:szCs w:val="22"/>
        </w:rPr>
        <w:t>output control) una vez que los contaminantes han entrado en el medio.</w:t>
      </w:r>
    </w:p>
    <w:p>
      <w:pPr>
        <w:pStyle w:val="Prrafodelista"/>
        <w:numPr>
          <w:ilvl w:val="0"/>
          <w:numId w:val="3"/>
        </w:numPr>
        <w:kinsoku w:val="false"/>
        <w:overflowPunct w:val="false"/>
        <w:textAlignment w:val="baseline"/>
        <w:rPr>
          <w:color w:val="2DA2BF"/>
          <w:sz w:val="22"/>
          <w:szCs w:val="22"/>
        </w:rPr>
      </w:pPr>
      <w:r>
        <w:rPr>
          <w:rFonts w:eastAsia="+mn-ea"/>
          <w:bCs/>
          <w:color w:val="000000"/>
          <w:kern w:val="2"/>
          <w:sz w:val="22"/>
          <w:szCs w:val="22"/>
        </w:rPr>
        <w:t>5. La población humana debería controlarse para prevenir disfunciones de los sistemas naturales a escala local, regional y global.</w:t>
      </w:r>
    </w:p>
    <w:p>
      <w:pPr>
        <w:pStyle w:val="Prrafodelista"/>
        <w:numPr>
          <w:ilvl w:val="0"/>
          <w:numId w:val="3"/>
        </w:numPr>
        <w:kinsoku w:val="false"/>
        <w:overflowPunct w:val="false"/>
        <w:textAlignment w:val="baseline"/>
        <w:rPr>
          <w:color w:val="2DA2BF"/>
          <w:sz w:val="22"/>
          <w:szCs w:val="22"/>
        </w:rPr>
      </w:pPr>
      <w:r>
        <w:rPr>
          <w:rFonts w:eastAsia="+mn-ea"/>
          <w:bCs/>
          <w:color w:val="000000"/>
          <w:kern w:val="2"/>
          <w:sz w:val="22"/>
          <w:szCs w:val="22"/>
        </w:rPr>
        <w:t>6. Los problemas ambientales son muy serios y podrían volverse más serios sin un cambio drástico a formas de crecimiento sostenible.</w:t>
      </w:r>
    </w:p>
    <w:p>
      <w:pPr>
        <w:pStyle w:val="Prrafodelista"/>
        <w:numPr>
          <w:ilvl w:val="0"/>
          <w:numId w:val="3"/>
        </w:numPr>
        <w:kinsoku w:val="false"/>
        <w:overflowPunct w:val="false"/>
        <w:textAlignment w:val="baseline"/>
        <w:rPr>
          <w:color w:val="2DA2BF"/>
          <w:sz w:val="22"/>
          <w:szCs w:val="22"/>
        </w:rPr>
      </w:pPr>
      <w:r>
        <w:rPr>
          <w:rFonts w:eastAsia="+mn-ea"/>
          <w:bCs/>
          <w:color w:val="000000"/>
          <w:kern w:val="2"/>
          <w:sz w:val="22"/>
          <w:szCs w:val="22"/>
        </w:rPr>
        <w:t>7. No agotaremos los recursos potencialmente renovables porque aprenderemos a gestionarlos mejor o los cambiaremos por nuevos sustitutos.</w:t>
      </w:r>
    </w:p>
    <w:p>
      <w:pPr>
        <w:pStyle w:val="Prrafodelista"/>
        <w:numPr>
          <w:ilvl w:val="0"/>
          <w:numId w:val="3"/>
        </w:numPr>
        <w:kinsoku w:val="false"/>
        <w:overflowPunct w:val="false"/>
        <w:textAlignment w:val="baseline"/>
        <w:rPr>
          <w:color w:val="2DA2BF"/>
          <w:sz w:val="22"/>
          <w:szCs w:val="22"/>
        </w:rPr>
      </w:pPr>
      <w:r>
        <w:rPr>
          <w:rFonts w:eastAsia="+mn-ea"/>
          <w:bCs/>
          <w:color w:val="000000"/>
          <w:kern w:val="2"/>
          <w:sz w:val="22"/>
          <w:szCs w:val="22"/>
        </w:rPr>
        <w:t>8. La población no debería controlarse: las personas son la principal fuente de soluciones para resolver los problemas del mundo.</w:t>
      </w:r>
    </w:p>
    <w:p>
      <w:pPr>
        <w:pStyle w:val="Prrafodelista"/>
        <w:kinsoku w:val="false"/>
        <w:overflowPunct w:val="false"/>
        <w:textAlignment w:val="baseline"/>
        <w:rPr>
          <w:color w:val="2DA2BF"/>
          <w:sz w:val="22"/>
          <w:szCs w:val="22"/>
        </w:rPr>
      </w:pPr>
      <w:r>
        <w:rPr>
          <w:color w:val="2DA2BF"/>
          <w:sz w:val="22"/>
          <w:szCs w:val="22"/>
        </w:rPr>
      </w:r>
    </w:p>
    <w:p>
      <w:pPr>
        <w:pStyle w:val="Prrafodelista"/>
        <w:kinsoku w:val="false"/>
        <w:overflowPunct w:val="false"/>
        <w:ind w:left="0" w:hanging="0"/>
        <w:textAlignment w:val="baseline"/>
        <w:rPr>
          <w:sz w:val="22"/>
          <w:szCs w:val="22"/>
        </w:rPr>
      </w:pPr>
      <w:r>
        <w:rPr>
          <w:rFonts w:eastAsia="+mn-ea"/>
          <w:bCs/>
          <w:color w:val="000000"/>
          <w:kern w:val="2"/>
          <w:sz w:val="22"/>
          <w:szCs w:val="22"/>
        </w:rPr>
        <w:t>a) En el texto introductorio se presentan dos modelos o actitudes ante los recursos y el medio ambiente; se trata de la postura desarrollista ("cornucopiana") y de la de los ultraconservacionistas radicales ("neomalthusianos"). Señale dos rasgos o características    de cada una de las posturas reseñadas e identifique qué afirmaciones de las ocho reseñadas en el texto corresponden a cada postura.</w:t>
      </w:r>
    </w:p>
    <w:p>
      <w:pPr>
        <w:pStyle w:val="Prrafodelista"/>
        <w:kinsoku w:val="false"/>
        <w:overflowPunct w:val="false"/>
        <w:ind w:left="0" w:hanging="0"/>
        <w:textAlignment w:val="baseline"/>
        <w:rPr>
          <w:color w:val="2DA2BF"/>
          <w:sz w:val="22"/>
          <w:szCs w:val="22"/>
        </w:rPr>
      </w:pPr>
      <w:r>
        <w:rPr>
          <w:rFonts w:eastAsia="+mn-ea"/>
          <w:bCs/>
          <w:color w:val="000000"/>
          <w:kern w:val="2"/>
          <w:sz w:val="22"/>
          <w:szCs w:val="22"/>
        </w:rPr>
        <w:t>b) Indique tres impactos ambientales globales de incidencia internacional y explique más detenidamente uno de ellos.</w:t>
      </w:r>
    </w:p>
    <w:p>
      <w:pPr>
        <w:pStyle w:val="Prrafodelista"/>
        <w:kinsoku w:val="false"/>
        <w:overflowPunct w:val="false"/>
        <w:ind w:left="0" w:hanging="0"/>
        <w:textAlignment w:val="baseline"/>
        <w:rPr>
          <w:color w:val="2DA2BF"/>
          <w:sz w:val="22"/>
          <w:szCs w:val="22"/>
        </w:rPr>
      </w:pPr>
      <w:r>
        <w:rPr>
          <w:rFonts w:eastAsia="+mn-ea"/>
          <w:bCs/>
          <w:color w:val="000000"/>
          <w:kern w:val="2"/>
          <w:sz w:val="22"/>
          <w:szCs w:val="22"/>
        </w:rPr>
        <w:t>c) Explique cuatro medidas generales para erradicar o disminuir alguno(s) de los problemas señalados anteriormente.</w:t>
      </w:r>
    </w:p>
    <w:p>
      <w:pPr>
        <w:pStyle w:val="Normal"/>
        <w:jc w:val="both"/>
        <w:rPr>
          <w:color w:val="2DA2BF"/>
          <w:sz w:val="22"/>
          <w:szCs w:val="22"/>
        </w:rPr>
      </w:pPr>
      <w:r>
        <w:rPr>
          <w:color w:val="2DA2BF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4:56:00Z</dcterms:created>
  <dc:creator>AGUSTIN</dc:creator>
  <dc:description/>
  <cp:keywords/>
  <dc:language>en-US</dc:language>
  <cp:lastModifiedBy>inma</cp:lastModifiedBy>
  <dcterms:modified xsi:type="dcterms:W3CDTF">2013-09-09T15:45:00Z</dcterms:modified>
  <cp:revision>4</cp:revision>
  <dc:subject/>
  <dc:title>EJERCICIOS TEMA 2</dc:title>
</cp:coreProperties>
</file>